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2270" cy="462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8" r="-9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jc w:val="left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30.11.2015         </w:t>
        <w:tab/>
        <w:tab/>
        <w:tab/>
        <w:tab/>
        <w:tab/>
        <w:tab/>
        <w:tab/>
        <w:tab/>
        <w:tab/>
        <w:tab/>
        <w:t>№ 6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28"/>
      </w:tblGrid>
      <w:tr>
        <w:trPr>
          <w:trHeight w:val="1038" w:hRule="atLeast"/>
        </w:trPr>
        <w:tc>
          <w:tcPr>
            <w:tcW w:w="514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lang w:eastAsia="en-US"/>
              </w:rPr>
              <w:t>Об утверждении персонального состава Молодёжной общественной палаты при Думе ЗАТО Озерный Тверской области</w:t>
            </w:r>
          </w:p>
          <w:p>
            <w:pPr>
              <w:pStyle w:val="TextBody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32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В соответствии с задачами, изложенными в </w:t>
      </w:r>
      <w:hyperlink r:id="rId3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Тверской области от 30 июля 1998 года № 27-ОЗ-2 «О государственной молодежной политике в Тверской области», о создании условий для максимального участия молодежи в политической жизни общества, решением </w:t>
      </w:r>
      <w:r>
        <w:rPr>
          <w:sz w:val="28"/>
        </w:rPr>
        <w:t xml:space="preserve"> Думы ЗАТО Озерный от 26.05.2011года № 60 «О создании </w:t>
      </w:r>
      <w:r>
        <w:rPr>
          <w:sz w:val="28"/>
          <w:lang w:eastAsia="en-US"/>
        </w:rPr>
        <w:t>Молодёжной общественной палаты при Думе ЗАТО Озерный Тверской области</w:t>
      </w:r>
      <w:r>
        <w:rPr>
          <w:sz w:val="28"/>
        </w:rPr>
        <w:t xml:space="preserve">» Дума ЗАТО Озёрный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сональный состав Молодёжной общественной палаты при Думе ЗАТО Озерный Тверской области: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кова Екатерина Сергеевна, 01.10.1983 г.р., домохозяйка;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кторова Анна Александровна, 24.11.1981г.р., старший менеджер ИП Зензеров;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деева Анна Николаевна, 20.02.1982 г.р., домохозяйка;</w:t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sz w:val="28"/>
          <w:szCs w:val="28"/>
        </w:rPr>
        <w:t>- Горелова Александра Олеговна, 27.11.1988 г.р., врач – оториноларинголог ГБУЗ горбольница ЗАТО Озёрный;</w:t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sz w:val="28"/>
          <w:szCs w:val="28"/>
        </w:rPr>
        <w:t>- Гребенюк Людмила Александровна, 12.01.1985 г.р., главный специалист отдела муниципальных закупок и бухгалтерского учета администрации ЗАТО Озёрный;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Дубинина Елена Валерьевна, 07.07. 1982 г.р., специалист по кадрам МУП «ВКХ» ЗАТО Озёрный;</w:t>
      </w:r>
    </w:p>
    <w:p>
      <w:pPr>
        <w:pStyle w:val="Normal"/>
        <w:spacing w:lineRule="auto" w:line="276"/>
        <w:ind w:left="708" w:hanging="141"/>
        <w:jc w:val="both"/>
        <w:rPr>
          <w:sz w:val="28"/>
          <w:szCs w:val="28"/>
        </w:rPr>
      </w:pPr>
      <w:r>
        <w:rPr>
          <w:sz w:val="28"/>
          <w:szCs w:val="28"/>
        </w:rPr>
        <w:t>- Иванов Андрей Николаевич, 26.11. 1987 г.р., слесарь аварийно-восстановительных работ МУП «ВКХ» ЗАТО Озёрный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Иванов Эдуард Сергеевич, 12.07.1990 г.р., индивидуальный предприниматель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Иващенко Анна Петровна, 12.02.1991 г.р., учитель физкультуры МБОУ СОШ №2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Клепикова Екатерина Владимировна, 30.04. 1982 г.р., корреспондент телестудии МАУ «ИнКом сеть»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Лебедевич Дарья Владимировна, 21.07.1987 г.р., домохозяйка; 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тынюк Юлия Сергеевна, 04.10.1987 г.р., заместитель руководителя финансового отдела администрации ЗАТО Озёрный, главный бухгалтер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Федорина Татьяна Николаевна, 22.02. 1988 г.р., домохозяйка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Фурса Ольга Игоревна, 05.01. 1987 г.р., старший инспектор отдела благоустройства и жилищно-коммунального комплекса МКУ «АТС ЗАТО Озёрный»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букова Марина Владимировна, 13.11.1984 г.р., военнослужащая войсковой части 14245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2. Решение Думы ЗАТО Озерный № 71 от 30.06.2011 «</w:t>
      </w:r>
      <w:r>
        <w:rPr>
          <w:sz w:val="28"/>
          <w:lang w:eastAsia="en-US"/>
        </w:rPr>
        <w:t>Об утверждении персонального состава Молодёжной общественной палаты при Думе ЗАТО Озерный Тверской области» признать утратившим сил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FF"/>
            <w:sz w:val="28"/>
            <w:u w:val="single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 xml:space="preserve">                   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13653;fld=134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1:00Z</dcterms:created>
  <dc:creator>User</dc:creator>
  <dc:description/>
  <dc:language>en-US</dc:language>
  <cp:lastModifiedBy>Бухгалтер</cp:lastModifiedBy>
  <cp:lastPrinted>2015-11-24T11:58:00Z</cp:lastPrinted>
  <dcterms:modified xsi:type="dcterms:W3CDTF">2015-11-27T09:31:00Z</dcterms:modified>
  <cp:revision>2</cp:revision>
  <dc:subject/>
  <dc:title/>
</cp:coreProperties>
</file>